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1441-7/2025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385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344082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október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fontosabb eseményekről</w:t>
      </w: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Lajkó Erzsébet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t ülés között történt 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zgással – Tudással az Aktív Idősekért 2025” címmel senior örömtánc foglalkozást szervezett 2025. szeptember 27-én a Nyugdíjas klubok és Idősek „Életet az éveknek” Országos Szövetsége, Némethné Nagy Judit vezetésével a Kölcsey utcai rendezvénytéren. A programon Lázár László alpolgármester vett rész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A Pfungstadti Testvérvárosi Egyesület képviseletében Oliver Hegemann tartományi elnök vezetésével szeptember 28. és október 03. között egy 45 fős delegáció tartózkodott Hévíz városában. A csoportot az érkezésük napján fogadtam, valamint szeptember 30-án a város vendégül látta a delegáció tagjait egy közös ebédre, ahol megünnepeltük a testérvárosi kapcsolat 20. évfordulóját. A csoport színes programokon vett részt, amelyek során megismerték városunk, valamint az ország nevezetességei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Vármegyei Rendőr-főkapitányság Vonyarcvashegyen a Zenit Hotel Balatonban tartotta meg szeptember 30-án a Balatoni Közbiztonsági Koordinációs Bizottság szezonzáró értekezletét, melyre meghívást kaptam. Más egyéb hivatalos elfoglaltságom miatt a programon Zerényi Attila közbiztonsági referens vett rész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tóber 1-jén a városi sportcsarnokban került megrendezésre az Idősek Napi ünnepség, melyen köszöntöttem a megjelente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agy Bálint országgyűlési képviselő meghívására október 3-án részt vettem Gyenesdiás Községházán azon a polgármesteri fórumon, melynek témája a térség egészségügye, főként a keszthelyi kórház vol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radi Vértanúk Emléknapja alkalmából ünnepi megemlékezést tartottunk a városháza konferencia-termében, mely koszorúzással zárul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5. október 7-én került sor a városi köztemetőben a felújított kőkereszt ünnepélyes átadására, megszentelésére, megáldására. Ez alkalomból köszöntöttem a megjelenteket, ünnepi beszédet Dr. Latorcai Csaba közigazgatási és területfejlesztési miniszterhelyettes úr mondot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TP Bank második alkalommal rendezte meg október 8-án a gödöllői Királyi Kastélyban az „OTP Önkormányzati Fórum 2025” c. eseményét, melyen részt vette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Vármegye Önkormányzata október 10-én tartotta meg a Vármegyenapi díjátadó ünnepi közgyűlését, melyen Dr. Pál Attila elnök úr meghívására vettem részt Zalaegerszege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Polgármestere 2025. október 14-18. között Vatikáni látogatáson vett rész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shd w:fill="FFFFFF" w:val="clear"/>
          <w:lang w:eastAsia="hu-HU"/>
        </w:rPr>
        <w:t xml:space="preserve">Október 15-én szerdán </w:t>
      </w: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 xml:space="preserve">általános </w:t>
      </w:r>
      <w:r>
        <w:rPr>
          <w:rFonts w:eastAsia="Times New Roman" w:cs="Arial" w:ascii="Arial" w:hAnsi="Arial"/>
          <w:color w:val="001D35"/>
          <w:shd w:fill="FFFFFF" w:val="clear"/>
          <w:lang w:eastAsia="hu-HU"/>
        </w:rPr>
        <w:t>pápai audiencián vett részt a Szentszéki nagykövetség szervezésében a</w:t>
      </w: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> </w:t>
      </w:r>
      <w:r>
        <w:rPr>
          <w:rFonts w:eastAsia="Times New Roman" w:cs="Arial" w:ascii="Arial" w:hAnsi="Arial"/>
          <w:color w:val="001D35"/>
          <w:shd w:fill="FFFFFF" w:val="clear"/>
          <w:lang w:eastAsia="hu-HU"/>
        </w:rPr>
        <w:t xml:space="preserve">Szent Péter téren a </w:t>
      </w: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>Vatikánban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hd w:fill="FFFFFF" w:val="clear"/>
          <w:lang w:eastAsia="hu-HU"/>
        </w:rPr>
      </w:pP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>Este ételosztáson volt a pápa szegényeinek a Casa Dono di Maria-n. Ez sajtó nyilvános esemény volt, melyen részt vett a Hír TV i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shd w:fill="FFFFFF" w:val="clear"/>
          <w:lang w:eastAsia="hu-HU"/>
        </w:rPr>
        <w:t>Este h</w:t>
      </w: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>angverseny volt Magyar Zenei Fesztivál versenyének győzteseinek részvételével a Collegium Hungaricumban, a Falconieri – palotában. 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hd w:fill="FFFFFF" w:val="clear"/>
          <w:lang w:eastAsia="hu-HU"/>
        </w:rPr>
      </w:pPr>
      <w:r>
        <w:rPr>
          <w:rFonts w:eastAsia="Times New Roman" w:cs="Arial" w:ascii="Arial" w:hAnsi="Arial"/>
          <w:color w:val="000000"/>
          <w:shd w:fill="FFFFFF" w:val="clear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shd w:fill="FFFFFF" w:val="clear"/>
          <w:lang w:eastAsia="hu-HU"/>
        </w:rPr>
        <w:t>Október 16-án</w:t>
      </w: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 xml:space="preserve"> találkozón vett részt a Római Magyar </w:t>
      </w:r>
      <w:r>
        <w:rPr>
          <w:rFonts w:eastAsia="Times New Roman" w:cs="Arial" w:ascii="Arial" w:hAnsi="Arial"/>
          <w:color w:val="000000"/>
          <w:shd w:fill="FFFFFF" w:val="clear"/>
          <w:lang w:val="en-US" w:eastAsia="en-US"/>
        </w:rPr>
        <w:t>Akadémia</w:t>
      </w: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 xml:space="preserve"> mb. igazgatójával Berényi Lászlóval, valamint dr. Lantos Krisztina </w:t>
      </w:r>
      <w:r>
        <w:rPr>
          <w:rFonts w:eastAsia="Times New Roman" w:cs="Arial" w:ascii="Arial" w:hAnsi="Arial"/>
          <w:iCs/>
          <w:color w:val="000000"/>
          <w:shd w:fill="FFFFFF" w:val="clear"/>
          <w:lang w:eastAsia="hu-HU"/>
        </w:rPr>
        <w:t>innovációs és kulturális miniszteri tanácsossal a Falconieri Palotában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hd w:fill="FFFFFF" w:val="clear"/>
          <w:lang w:eastAsia="hu-HU"/>
        </w:rPr>
      </w:pPr>
      <w:r>
        <w:rPr>
          <w:rFonts w:eastAsia="Times New Roman" w:cs="Arial" w:ascii="Arial" w:hAnsi="Arial"/>
          <w:bCs/>
          <w:color w:val="000000"/>
          <w:shd w:fill="FFFFFF" w:val="clear"/>
          <w:lang w:eastAsia="hu-HU"/>
        </w:rPr>
        <w:t xml:space="preserve">Délután </w:t>
      </w: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 xml:space="preserve">Habsburg-Lotharingiai Eduárddal Magyarország vatikáni nagykövetével folytatott megbeszélést, majd nagykövet úr társaságában megtekintette a Fraknói-villában a Hungarikum kiállítást. </w:t>
      </w:r>
      <w:r>
        <w:rPr>
          <w:rFonts w:eastAsia="Times New Roman" w:cs="Arial" w:ascii="Arial" w:hAnsi="Arial"/>
          <w:bCs/>
          <w:color w:val="000000"/>
          <w:shd w:fill="FFFFFF" w:val="clear"/>
          <w:lang w:eastAsia="hu-HU"/>
        </w:rPr>
        <w:t>Este</w:t>
      </w: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 xml:space="preserve"> Siklói Zsolt (Zosky) gépilényei - kortárs művészeti kiállításának megnyitóján vett részt a Falconieri Palotában. 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shd w:fill="FFFFFF" w:val="clear"/>
          <w:lang w:eastAsia="hu-HU"/>
        </w:rPr>
        <w:t>Október 17-én pénteken dr. Törő András a Pápai Magyar Intézet Rektora fogadta Hévíz város polgármesterét egy kétoldalú találkozóra, mely során átadásra került Hévíz Város Önkormányzat pápai ajándéka is. </w:t>
      </w:r>
    </w:p>
    <w:p>
      <w:pPr>
        <w:pStyle w:val="Listaszerbekezds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nt Lukács Idősek Otthona az intézmény fennállásának 23-dik évfordulója alkalmából október 17-én rendezett ünnepséget, mely alkalomból szentmise, „Az Érsekség története” c. kiállítás megnyitójára került sor. Az ünnepi programon távollétemben Lázár László alpolgármester vett rész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OSZ Zala Vármegyei Szervezet elnökének meghívására 2025. október 18-án a nagykanizsai Hevesi Sándor Művelődési Központban megrendezett 2025. évi Zala Vármegyei Év Vállakozója és Prima Díjátadó gálaesten vettem részt, melyen felkértek a díjátadás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gyanezen a napon rendezte meg a Szent Lukács Alapítvány jótékonysági zenés estjét a városi sportcsarnokban, melyen dr. Keserű Áron alpolgármester vett rész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tóber 22-én Szent II. János Pál vérereklyéjének ünnepélyes elhelyezésére szentmise keretében került sor a Szent Lélek plébániatemplomban. A szentmisét bemutatta és az ereklyét elhelyezte Dr. Takáts István érseki általános helynök úr. </w:t>
      </w:r>
    </w:p>
    <w:p>
      <w:pPr>
        <w:pStyle w:val="Listaszerbekezds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92"/>
        <w:gridCol w:w="2977"/>
        <w:gridCol w:w="1487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jkó Erzséb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lgármesteri ügyintéző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róczi Ed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binetvezet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19:00Z</dcterms:created>
  <dc:creator>T-Cont Kft</dc:creator>
  <dc:description/>
  <cp:keywords/>
  <dc:language>en-US</dc:language>
  <cp:lastModifiedBy>Dr. Tüske Róbert</cp:lastModifiedBy>
  <cp:lastPrinted>2025-09-18T11:15:00Z</cp:lastPrinted>
  <dcterms:modified xsi:type="dcterms:W3CDTF">2025-10-21T08:19:00Z</dcterms:modified>
  <cp:revision>2</cp:revision>
  <dc:subject/>
  <dc:title/>
</cp:coreProperties>
</file>